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b/>
          <w:bCs/>
          <w:sz w:val="24"/>
          <w:szCs w:val="24"/>
        </w:rPr>
        <w:t>Приложение №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____очеред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-й  сессии Совета депутатов шестого созы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____  от ____.___.2022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ЛМАЧЕВСКОГО СЕЛЬСОВЕТА НОВОСИБИР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 ГОД И ПЛАНОВЫЙ ПЕРИОД 2024 И 2025 ГОД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чень предоставляемых муниципальных гарантий Толмачевского сельсовета Новосибирского района Новосибирской области в 2023 году и плановом периоде 2024 и 2025 годы:</w:t>
      </w:r>
    </w:p>
    <w:p>
      <w:pPr>
        <w:pStyle w:val="Normal"/>
        <w:ind w:left="77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765"/>
        <w:gridCol w:w="1618"/>
        <w:gridCol w:w="1808"/>
        <w:gridCol w:w="1628"/>
        <w:gridCol w:w="2191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Цель гарантирова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гарантирования, (тыс. рублей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 Перечень предоставленных муниципальных гарантий Толмачевского сельсовета Новосибирского района Новосибирской области, на исполнение которых по возможным гарантийным случаям предусматриваются бюджетные ассигнования в 2023 году и плановом периоде 2024 и 2025 год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765"/>
        <w:gridCol w:w="1618"/>
        <w:gridCol w:w="1808"/>
        <w:gridCol w:w="1562"/>
        <w:gridCol w:w="2336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гарантирова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гарантирования, (тыс. рублей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бюджетных ассигнований на исполнение гарантий по возможным гарантийным случаям, (тыс. рублей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7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0"/>
      <w:spacing w:val="-17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3:38:00Z</dcterms:created>
  <dc:creator>Валентина</dc:creator>
  <dc:description/>
  <cp:keywords/>
  <dc:language>en-US</dc:language>
  <cp:lastModifiedBy>User</cp:lastModifiedBy>
  <cp:lastPrinted>2022-11-11T12:58:00Z</cp:lastPrinted>
  <dcterms:modified xsi:type="dcterms:W3CDTF">2022-11-11T05:58:00Z</dcterms:modified>
  <cp:revision>53</cp:revision>
  <dc:subject/>
  <dc:title>Программа  муниципальных внутренних заимствований</dc:title>
</cp:coreProperties>
</file>