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>
          <w:bCs/>
        </w:rPr>
      </w:pPr>
      <w:bookmarkStart w:id="0" w:name="_Hlk118212063"/>
      <w:bookmarkEnd w:id="0"/>
      <w:r>
        <w:rPr>
          <w:bCs/>
        </w:rPr>
        <w:t xml:space="preserve">к решению ___очередной __-й сесс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овета депутатов шестого созыва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№ </w:t>
      </w:r>
      <w:r>
        <w:rPr>
          <w:bCs/>
        </w:rPr>
        <w:t>____ от ___.___.2022г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  <w:bookmarkStart w:id="1" w:name="_Hlk118212063"/>
      <w:bookmarkStart w:id="2" w:name="_Hlk118212063"/>
      <w:bookmarkEnd w:id="2"/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ТОЛМАЧЕВСКОГО СЕЛЬСОВЕТА НОВОСИБИРСКОГО РАЙОНА НОВОСИБИРСКОЙ ОБЛАСТИ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Ы</w:t>
      </w:r>
    </w:p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/>
      </w:pPr>
      <w:r>
        <w:rPr>
          <w:b/>
          <w:bCs/>
        </w:rPr>
        <w:t>Таблица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е администраторы доходов бюджета Толмачевского сельсовета Новосибирского района Новосибирской области за исключением безвозмездных поступлений из федерального и областного бюджет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5103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администратор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местного бюджет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Федеральное казначейств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30010000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0010000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0010000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60010000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Федеральная налоговая служб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br w:type="page"/>
      </w:r>
      <w:r>
        <w:rPr>
          <w:b/>
          <w:bCs/>
        </w:rPr>
        <w:t>Продолжение таблицы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5103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администратора доходов местного бюдже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ор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местного бюджет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40010000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3010011000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06033100000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0000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04053100000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е управление Новосибирской области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33050100000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 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br w:type="page"/>
      </w:r>
      <w:r>
        <w:rPr>
          <w:b/>
          <w:bCs/>
        </w:rPr>
        <w:t>Продолжение таблицы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5103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администратора доходов местного бюдже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ор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ы местного бюджет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Толмачевского сельсовета Новосибирского района Новосибирской обла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00000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45100000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302995100000130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25100000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53100000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53100000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2010020202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административные штрафы, установленные Законом Новосибирской области от 14.02.2003 № 99-ОЗ «Об административных правонарушениях в Новосибирской области» и налагаемые административными комиссиями муниципальных районов Новосибирской области, городских округов Новосибирской области, городских и сельских поселений Новосибирской области, округов по районам города Новосибирска и районов города Новосибирска, не входящих в состав округов по районам города Новосибирска)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br w:type="page"/>
      </w:r>
      <w:r>
        <w:rPr>
          <w:b/>
          <w:bCs/>
        </w:rPr>
        <w:t>Продолжение таблицы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5103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администратора доходов местного бюдже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ор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местного бюджет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Толмачевского сельсовета Новосибирского района Новосибирской обла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7010100000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0030100000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1610032100000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1050100000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651040020000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701050100000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503010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2:07:00Z</dcterms:created>
  <dc:creator>АМО</dc:creator>
  <dc:description/>
  <cp:keywords/>
  <dc:language>en-US</dc:language>
  <cp:lastModifiedBy>User</cp:lastModifiedBy>
  <cp:lastPrinted>2022-11-11T12:57:00Z</cp:lastPrinted>
  <dcterms:modified xsi:type="dcterms:W3CDTF">2022-11-11T05:57:00Z</dcterms:modified>
  <cp:revision>73</cp:revision>
  <dc:subject/>
  <dc:title>Перечень главных администраторов доходов бюджета Администрации Мичуринского сельсовета Новосибирского района Новосибирской обл</dc:title>
</cp:coreProperties>
</file>