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решению ___очередной __-й сесс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овета депутатов шестого созыв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_ от ___.___.2022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ТОЛМАЧЕВСКОГО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безвозмездных поступлений из федерального и областного бюджета в бюджет Толмачевского сельсовета Новосибир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67"/>
        <w:gridCol w:w="4704"/>
      </w:tblGrid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ор доход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олмачевского сельсовета Новосибирского района Новосибир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100000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100000 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5118100000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0240014100000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0245160100000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999100000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br w:type="page"/>
      </w:r>
      <w:bookmarkStart w:id="0" w:name="_Hlk118793365"/>
      <w:bookmarkEnd w:id="0"/>
      <w:r>
        <w:rPr>
          <w:b/>
          <w:bCs/>
        </w:rPr>
        <w:t>Продолжение таблицы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67"/>
        <w:gridCol w:w="4704"/>
      </w:tblGrid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ор доход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олмачевского сельсовета Новосибирского района Новосибир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5030100000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5000100000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поселений (в бюджеты поселений) для осуществления возвратов (зачета) излишне уплаченных или излишне взысканных сумм, налогов, сборов,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001010000015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53:00Z</dcterms:created>
  <dc:creator>АМО</dc:creator>
  <dc:description/>
  <cp:keywords/>
  <dc:language>en-US</dc:language>
  <cp:lastModifiedBy>User</cp:lastModifiedBy>
  <cp:lastPrinted>2022-11-11T12:57:00Z</cp:lastPrinted>
  <dcterms:modified xsi:type="dcterms:W3CDTF">2022-11-11T05:57:00Z</dcterms:modified>
  <cp:revision>62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