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5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шению ___очередной __-й сесс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овета депутатов шестого созыв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_ от ___.___.2022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Ы И ПЛАНОВЫЙ ПЕРИОД 2024 И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>
          <w:trHeight w:val="57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, %</w:t>
            </w:r>
          </w:p>
        </w:tc>
      </w:tr>
      <w:tr>
        <w:trPr>
          <w:trHeight w:val="5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7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6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дымаемые организациями поселений за выполнение определенных фун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ТРАФЫ, САНКЦИИ, ВОЗМЕЩЕНИЕ УШЕРБА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5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>
          <w:trHeight w:val="58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И И ИНЫЕ МЕЖБЮДЖЕТНЫЕ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4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е целевое назначение, прошлых лет из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3:15:00Z</dcterms:created>
  <dc:creator>АМО</dc:creator>
  <dc:description/>
  <cp:keywords/>
  <dc:language>en-US</dc:language>
  <cp:lastModifiedBy>User</cp:lastModifiedBy>
  <cp:lastPrinted>2022-11-11T12:57:00Z</cp:lastPrinted>
  <dcterms:modified xsi:type="dcterms:W3CDTF">2022-11-11T05:57:00Z</dcterms:modified>
  <cp:revision>39</cp:revision>
  <dc:subject/>
  <dc:title>Приложение №1</dc:title>
</cp:coreProperties>
</file>